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__________  Period: 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rld Geograph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nit 7:  Monsoon As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roducing the Region:  Human 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ges 394 - 397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il 21, 2009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(3 points each answer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istor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Match the date to the ev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  France dominates much of Southeast Asia</w:t>
        <w:tab/>
        <w:tab/>
        <w:tab/>
        <w:t>A.   1526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  the Mauryas family unites India</w:t>
        <w:tab/>
        <w:tab/>
        <w:tab/>
        <w:tab/>
        <w:t>B.    2500 B.C.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  China’s first emperor builds the Great Wall</w:t>
        <w:tab/>
        <w:tab/>
        <w:tab/>
        <w:t>C.  194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   South Asia’s first civilization arose in the Indus Valley</w:t>
        <w:tab/>
        <w:t>D.  1800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   India gains its independence from Great Britain</w:t>
        <w:tab/>
        <w:tab/>
        <w:t>E.   320s B.C.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   Central Asian Mughals conquer India</w:t>
        <w:tab/>
        <w:tab/>
        <w:tab/>
        <w:t>F.   221 B.C.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Check the event that happened firs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    Early Chinese civilizations arise along the Huang He</w:t>
      </w:r>
    </w:p>
    <w:p>
      <w:pPr>
        <w:pStyle w:val="Normal"/>
        <w:ind w:left="720" w:hanging="0"/>
        <w:rPr/>
      </w:pPr>
      <w:r>
        <w:rPr/>
        <w:t>_____    India’s early civilizations start along the Indus Riv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    Central Asian Mughals conquer India</w:t>
      </w:r>
    </w:p>
    <w:p>
      <w:pPr>
        <w:pStyle w:val="Normal"/>
        <w:ind w:left="720" w:hanging="0"/>
        <w:rPr/>
      </w:pPr>
      <w:r>
        <w:rPr/>
        <w:t>_____    The Dutch start colonies in Indones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    British colonies in South Asia obtain their independence</w:t>
      </w:r>
    </w:p>
    <w:p>
      <w:pPr>
        <w:pStyle w:val="Normal"/>
        <w:ind w:left="720" w:hanging="0"/>
        <w:rPr/>
      </w:pPr>
      <w:r>
        <w:rPr/>
        <w:t>_____    The French leave Southeast As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ferring to the timeline on p. 395, what do B.C.E. and C.E.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Popul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erms of population, how do China, India, and Indonesia rank among the world’s countri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lustrate the circle graph below that to represent Monsoon Asia’s urban/rural population ratio: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4595</wp:posOffset>
                </wp:positionH>
                <wp:positionV relativeFrom="paragraph">
                  <wp:posOffset>17780</wp:posOffset>
                </wp:positionV>
                <wp:extent cx="16002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85pt;margin-top:1.4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sed on the “Population Growth” chart on page 396, in which decade would you estimate the region’s population begins to level off?   ________________________  Why do you suppose this leveling-off will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a scale of  1 – 7 (1 being the highest, 7 the lowest) rank Monsoon Asia’s followers of the world’s major religion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</w:t>
        <w:tab/>
        <w:t>Judais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</w:t>
        <w:tab/>
        <w:t>No relig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</w:t>
        <w:tab/>
        <w:t>Buddhis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</w:t>
        <w:tab/>
        <w:t>Indigenou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</w:t>
        <w:tab/>
        <w:t>Hinduis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</w:t>
        <w:tab/>
        <w:t>Christiani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</w:t>
        <w:tab/>
        <w:t>Islam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Economic 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>A = South Asia</w:t>
        <w:tab/>
        <w:t>B = East Asia</w:t>
        <w:tab/>
        <w:tab/>
        <w:t>C = Southeast Asia</w:t>
        <w:tab/>
        <w:tab/>
        <w:t>D = All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region would the following economic activities be domin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rubber manufacturing</w:t>
        <w:tab/>
        <w:tab/>
        <w:t>_____commercial fishing</w:t>
        <w:tab/>
        <w:t>_____  electronic manufact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coal production</w:t>
        <w:tab/>
        <w:tab/>
        <w:t>_____  tin mining</w:t>
        <w:tab/>
        <w:tab/>
        <w:t>_____ hydroelectric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 rice crops</w:t>
        <w:tab/>
        <w:t>_____  petroleum drilling</w:t>
        <w:tab/>
        <w:t>_____  international trade</w:t>
        <w:tab/>
        <w:t>_____ nomadic herding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6:03:00Z</dcterms:created>
  <dc:creator>Educational Technology</dc:creator>
  <dc:description/>
  <cp:keywords/>
  <dc:language>en-US</dc:language>
  <cp:lastModifiedBy>Educational Technologist</cp:lastModifiedBy>
  <dcterms:modified xsi:type="dcterms:W3CDTF">2009-04-19T21:10:00Z</dcterms:modified>
  <cp:revision>4</cp:revision>
  <dc:subject/>
  <dc:title>Name:  ____________________________________________________  Period:  _____</dc:title>
</cp:coreProperties>
</file>